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547"/>
        <w:gridCol w:w="2602"/>
        <w:gridCol w:w="2035"/>
        <w:gridCol w:w="134"/>
        <w:gridCol w:w="2026"/>
      </w:tblGrid>
      <w:tr>
        <w:trPr>
          <w:trHeight w:val="525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A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eckliste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forderungen an die Aufstellung eines Blockheizkraftwerkes (BHKW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Überbegriff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forderu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rfüllt / nicht erfüllt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Örtliche Vorschriften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meldepflicht bei der Baubehörd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meldepflicht beim EVU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schussbedingungen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VU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uaufsich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asserbehörd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uptzollam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llgemeine Anforderungen</w:t>
            </w:r>
          </w:p>
          <w:p>
            <w:pPr>
              <w:pStyle w:val="Normal"/>
              <w:rPr/>
            </w:pPr>
            <w:r>
              <w:rPr/>
              <w:t>an den Aufstellraum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ugelassener Heizrau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ichte Rauhöhe &gt; 2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HKW an 3 Seiten zugängl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üraufschlag in Fluchtrichtung,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ür feuerhemmend und selbstschließen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eleuchteter Notschalter für BHK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ände, Decken und Boden feuerbeständi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ützen F9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orkehrungen gegen Brandübertragu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GI/TRF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nverschließbare Zu- und Abluftöffnung von j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175 cm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 xml:space="preserve"> + 10 cm</w:t>
            </w:r>
            <w:r>
              <w:rPr>
                <w:color w:val="FF0000"/>
                <w:vertAlign w:val="superscript"/>
              </w:rPr>
              <w:t xml:space="preserve">2 </w:t>
            </w:r>
            <w:r>
              <w:rPr>
                <w:color w:val="FF0000"/>
              </w:rPr>
              <w:t>pro kW</w:t>
            </w:r>
            <w:r>
              <w:rPr>
                <w:color w:val="FF0000"/>
                <w:vertAlign w:val="subscript"/>
              </w:rPr>
              <w:t>el</w:t>
            </w:r>
            <w:r>
              <w:rPr>
                <w:color w:val="FF0000"/>
              </w:rPr>
              <w:t xml:space="preserve"> 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chutzziele 1 und 2 müssen eingehalten werden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sabsperrventil außerhalb des Raumes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ein offener Kamin im Raum zulässig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eine Abluftanlage zulässig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eine leichtentflammbaren oder explosive Stoff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dürfen im Raum gelagert werd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ersteller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lektroinstallation nach IP 54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denplatte 400 kg, gerader und ebener Boden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challentkopplung der Bodenplat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Minimaldistanzen für Wartungsarbeiten sind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Einzuhalten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lexible Anschlüsse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ür Anschlüsse sind Schellen mit Gummieinlage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zu verwenden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22:00Z</dcterms:created>
  <dc:creator>BS-R018</dc:creator>
  <dc:description/>
  <cp:keywords/>
  <dc:language>en-US</dc:language>
  <cp:lastModifiedBy>Otmar</cp:lastModifiedBy>
  <dcterms:modified xsi:type="dcterms:W3CDTF">2006-11-22T11:22:00Z</dcterms:modified>
  <cp:revision>2</cp:revision>
  <dc:subject/>
  <dc:title> </dc:title>
</cp:coreProperties>
</file>