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695782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21386310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345724079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466266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