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079"/>
        <w:gridCol w:w="2481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 New Roman" w:hAnsi="Calibri;Times New Roman" w:cs="Calibri;Times New Roman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;Times New Roman" w:ascii="Calibri;Times New Roman" w:hAnsi="Calibri;Times New Roman"/>
              </w:rPr>
              <w:t xml:space="preserve">Empfehlung für die Einführung der BFS Wirtschaft mit berufsbezogenem Schwerpunkt gem. BbS-VO 2009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 New Roman" w:hAnsi="Calibri;Times New Roman" w:cs="Calibri;Times New Roman"/>
                <w:sz w:val="28"/>
                <w:szCs w:val="28"/>
              </w:rPr>
            </w:pPr>
            <w:r>
              <w:rPr>
                <w:rFonts w:cs="Calibri;Times New Roman" w:ascii="Calibri;Times New Roman" w:hAnsi="Calibri;Times New Roman"/>
                <w:b/>
                <w:bCs/>
                <w:sz w:val="28"/>
                <w:szCs w:val="28"/>
              </w:rPr>
              <w:t>Dokument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Times New Roman" w:ascii="Calibri;Times New Roman" w:hAnsi="Calibri;Times New Roman"/>
              </w:rPr>
              <w:t>Praktische Prüfung1 Handel.doc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Prozess-Schritt 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Times New Roman" w:ascii="Calibri;Times New Roman" w:hAnsi="Calibri;Times New Roman"/>
                <w:b/>
                <w:bCs/>
                <w:sz w:val="28"/>
                <w:szCs w:val="28"/>
              </w:rPr>
              <w:t>Ziel des Do- kumente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Times New Roman" w:hAnsi="Calibri;Times New Roman" w:cs="Calibri;Times New Roman"/>
              </w:rPr>
            </w:pPr>
            <w:r>
              <w:rPr>
                <w:rFonts w:cs="Calibri;Times New Roman" w:ascii="Calibri;Times New Roman" w:hAnsi="Calibri;Times New Roman"/>
              </w:rPr>
              <w:t>Anregungen für die Gestaltung einer praktischen Prüfung im Schwerpunkt Handel in Form einer praktischen mündlichen Prüfung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Umsetzung des Arbeitsauftrags (als Vorbereitung unter Aufsicht oder als Prüfung unter Beobachtung) mit anschließender Kurzpräsentation und Prüfungsgespräch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e konkrete Ausformulierung der Arbeitsaufträge ist den schulspezifischen Gegebenheiten anzupasse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spie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gabe Tages-Kassenabrechnung (20 Minut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ien: Datenkasse mit Bargeld, Kassenschlüssel, Zählbrett, Geldbombe, Geldbombenschlüssel, Geldrollenpapiere, Lieferschein für Kreditverkäufe, Vordruck Kassenabrechnung, Nachttresor-Einzahlungsbeleg (dreifach), Kassenbericht als Kassenausdruck, Taschenrech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gabe Wochen-Warenabrechnung (20 Minut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ien: Artikel-Karteikarten, Inventurliste mit Endbeständen, Vordruck Warenabrechnung, Kassen-PLU-Bericht der letzten Woche, Abschriftenbelege, Lieferscheine, Taschenrech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gabe Lastschriftverfah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ien: Kundendatei, Ausgangsrechnungen, Einzugsermächtigungen, div. Lastschrift-Vordruc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gabe Ausgangsrechnung mit Rabatt, Bearbeitung manuell mit W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ien: Kundendatei, Auftragsverzeichnis, Bestellung, Lieferschein, Briefvorlage als Datei, Briefumschläge, Postbüc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gabe Ausgangsrechnung mit Rabatt, Bearbeitung mit einer Auftrags-bearbeitungssoft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ien: Kundendatei, Auftragsverzeichnis, Bestellung, Lieferschein, Briefumschlä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gabe Bearbeitung von Eingangsrechnungen mit Skontoabzu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ien: Eingangsrechnungen mit Duplikaten, Rechnungseingangsbuch, Bestellung/Lieferschein, Zugang zum Online-Banking (ggf. Überweisungsträg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gabe Umsatzsteuervoranmeld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ien: Kontoauszüge, Belege des Vormonats (insb. div. Ein- und Ausgangsrechnungen), Zugang zu Elster-online (ggf. Vordruck Umsatzsteuervoranmeldu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gabe Kundengespräch (Verkauf, Reklamatio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gabe Telefon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40:00Z</dcterms:created>
  <dc:creator>Unknown User</dc:creator>
  <dc:description/>
  <cp:keywords/>
  <dc:language>en-US</dc:language>
  <cp:lastModifiedBy>birgit.fischer</cp:lastModifiedBy>
  <cp:lastPrinted>2009-03-31T11:32:00Z</cp:lastPrinted>
  <dcterms:modified xsi:type="dcterms:W3CDTF">2009-03-31T09:40:00Z</dcterms:modified>
  <cp:revision>2</cp:revision>
  <dc:subject/>
  <dc:title>Praktische Prüfung Handel</dc:title>
</cp:coreProperties>
</file>