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6"/>
        <w:gridCol w:w="7356"/>
      </w:tblGrid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Berufsfachschule Sozialassistentin/Sozialassistent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Fachschule Sozialpädagogik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Berufsrolle und Konzeptionen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Berufsrolle und Konzeptionen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Lern- und Arbeitstechniken für das sozialpädagogische Handeln erwerben und berufliche Identität entwickeln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Die berufliche Identität ausbauen und professionelle Perspektiven entwickeln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An konzeptionellen Aufgaben in sozialpädagogischen Einrichtungen mitarbeiten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Pädagogische Konzeptionen erstellen und Qualitätsentwicklung sichern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Zielgruppenorientierte Arbeitsprozesse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Zielgruppenorientierte Arbeitsprozesse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Grundlegende Bedürfnisse von Kindern und Jugendlichen im sozialpädagogischen Handeln berücksichtigen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it Kindern und Jugendlichen Lebenswelten strukturieren und mitgestalten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ozialpädagogische Arbeit strukturieren und organisieren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Kinder und Jugendliche in besonderen Lebenssituationen erziehen, bilden und betreuen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Sozialpädagogische Beziehungsgestaltung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Sozialpädagogische Beziehungsgestaltung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Beziehungen zu Kindern und Jugendlichen aufbauen und pädagogische Prozesse begleiten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Beziehungen gestalten und Gruppenprozesse begleiten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Verhalten von Kindern und Jugendlichen in das sozialpädagogische Handeln einbeziehen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Teamarbeit gestalten und mit Familien kooperieren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Sozialpädagogische Bildungsarbeit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Sozialpädagogische Bildungsarbeit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Bildungs-, Erziehungs- und Betreuungsprozesse planen, durchführen und evaluieren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Bildungs- und Entwicklungsprozesse erkennen, anregen und unterstützen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usisch-kreative Prozesse gestalten und Medien pädagogisch anwenden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Musisch-kreative Kompetenzen weiterentwickeln und Medien gezielt einsetzen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Praxis Sozialpädagogik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Praxis Sozialpädagogik</w:t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Humnst B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</w:p>
  <w:p>
    <w:pPr>
      <w:pStyle w:val="Normal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Cs/>
      <w:color w:val="auto"/>
      <w:sz w:val="24"/>
      <w:szCs w:val="20"/>
      <w:lang w:val="de-DE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ZapfHumnst BT" w:hAnsi="ZapfHumnst BT" w:cs="Times New Roman"/>
      <w:bCs w:val="fals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0:00Z</dcterms:created>
  <dc:creator>A.D.</dc:creator>
  <dc:description/>
  <cp:keywords/>
  <dc:language>en-US</dc:language>
  <cp:lastModifiedBy>Ulrich.Muehlenhoff</cp:lastModifiedBy>
  <cp:lastPrinted>2010-06-14T11:21:00Z</cp:lastPrinted>
  <dcterms:modified xsi:type="dcterms:W3CDTF">2010-08-02T12:59:00Z</dcterms:modified>
  <cp:revision>4</cp:revision>
  <dc:subject/>
  <dc:title>Verteilung der Lernfelder und  Lerninhalte:</dc:title>
</cp:coreProperties>
</file>