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nweise zur schriftlichen Prüfung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  <w:tab/>
        <w:t>Anforderungen an schriftliche Prüfungsvorschläg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 </w:t>
        <w:tab/>
        <w:t>Formale Anforderung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cheinungsbild sämtlicher Prüfungsunterlagen:</w:t>
      </w:r>
    </w:p>
    <w:p>
      <w:pPr>
        <w:pStyle w:val="Normal"/>
        <w:numPr>
          <w:ilvl w:val="1"/>
          <w:numId w:val="4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heitliches Schriftbild</w:t>
      </w:r>
    </w:p>
    <w:p>
      <w:pPr>
        <w:pStyle w:val="Normal"/>
        <w:numPr>
          <w:ilvl w:val="1"/>
          <w:numId w:val="4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lennummerierungen bei Textvorlagen</w:t>
      </w:r>
    </w:p>
    <w:p>
      <w:pPr>
        <w:pStyle w:val="Normal"/>
        <w:numPr>
          <w:ilvl w:val="1"/>
          <w:numId w:val="4"/>
        </w:numPr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ubere, lesbare Kopi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kblatt für die schriftlichen Prüfungsvorschläge der jeweiligen Schulformen (vgl. C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der Schul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form/ Bildungsgang/ Voll-Teilzeit/ evtl. Zusatzangebo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s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üfungsfach/ ggf. Lernfel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(n) der Fachlehrerin/des Fachlehrer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üfungsdatum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rbeitungszeit ggf. mit Einlesezei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pflichtungserklärung zur Geheimhaltu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tzhalter für die Auswahlentscheidung und den Genehmigungsvermerk                                                                     durch die Schulleiterin bzw. den Schulleiter mit Datum und Unterschrif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zureichen sind vier Wochen vor der Prüfung (siehe § 10 Absatz 3 BbS-VO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Deckblatt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den Prüfungsvorschläg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allen dazugehörenden Materialien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m jeweiligen Erwartungshorizont und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t dem jeweiligen Bewertungsschema 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Geheimhaltung ist u. a. sicherzustellen durch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ikte Vertraulichkeit aller beteiligten Fachkräft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bhängige und geheim zu haltende Auswahlentscheidung der Schullei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chlossene Aufbewahrung und ggf. Versendung der Prüfungsunterlage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Wiederverwendung der gewählten Prüfungsaufgaben frühestens nach zwei Jah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haltliche Anforderun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itimation der Inhal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Rahmenrichtlini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schulinterne Lehrpläne und Vereinbarung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KMK Rahmenvereinbarung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gf. sonstige Rechtsvorschrift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achtung des didaktischen Konzepts der Handlungsorientier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xe, berufsbezogene und ganzheitliche Gestaltung der Prüfungsaufgaben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Ausgangspunkt der Prüfungsaufgaben sind i. d. R. berufliche Handlungssituationen, Fallbeispiele, Fachtexte, Fachthemen oder –thes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Teilaufgaben orientieren sich an beruflichen Handlungskompetenzen und werden nicht zu kleinschrittig gestalte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e Zeit- und Punktevorgabe für die Teilaufgaben kann den Schülerinnen und Schülern Orientierung gebe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arenz der Anforderung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re und strukturierte Aufgabenstellung (Folgefehlerproblematik beacht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chvollziehbare und eindeutige Anforderungen, der jeweiligen Aufgabenstellung entsprechend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gemessene Berücksichtigung aller Anforderungsbereiche 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  Reproduktion, Beschreibung, Zuordnung,…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 Transfer, Anwendung, Zusammenfassung,…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. Stellungnahme, Begründung, Reflexion,…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immigkeit von Materialvorgabe und Bearbeitungsze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</w:rPr>
        <w:t>B</w:t>
        <w:tab/>
        <w:t>Hinweise für die Aufsicht führenden Lehrkräfte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/>
      </w:pPr>
      <w:r>
        <w:rPr>
          <w:rFonts w:cs="Arial" w:ascii="Arial" w:hAnsi="Arial"/>
          <w:sz w:val="22"/>
          <w:szCs w:val="22"/>
        </w:rPr>
        <w:t>1.</w:t>
        <w:tab/>
        <w:t>Umschläge mit den Prüfungsaufgaben im Sekretariat abhol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283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cs="Arial" w:ascii="Arial" w:hAnsi="Arial"/>
          <w:bCs/>
          <w:sz w:val="22"/>
          <w:szCs w:val="22"/>
        </w:rPr>
        <w:t>Prüflinge auf die Folgen der Benutzung unerlaubter Hilfsmittel hinweisen. Am ersten Tag werden der § 16 (Täuschungsversuch) und § 17 (Störungen) der BbS-VO vorgelesen.  An allen weiteren Tagen wird darauf hingewies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Umschläge mit den Prüfungsaufgaben öffnen und die Aufgaben bekannt 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cs="Arial" w:ascii="Arial" w:hAnsi="Arial"/>
          <w:sz w:val="22"/>
          <w:szCs w:val="22"/>
        </w:rPr>
        <w:t>4.</w:t>
        <w:tab/>
        <w:t>Beginn der Prüfungsarbeit, Dauer der Prüfungsarbeit und Zeitpunkt der Abgabe bekannt 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cs="Arial" w:ascii="Arial" w:hAnsi="Arial"/>
          <w:sz w:val="22"/>
          <w:szCs w:val="22"/>
        </w:rPr>
        <w:t>5.</w:t>
        <w:tab/>
        <w:t>Schüler/-innen, die den Prüfungsraum verlassen, auf Seite 2 des Protokollformulars eintrag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right="-143" w:hanging="284"/>
        <w:rPr/>
      </w:pPr>
      <w:r>
        <w:rPr>
          <w:rFonts w:cs="Arial" w:ascii="Arial" w:hAnsi="Arial"/>
          <w:sz w:val="22"/>
          <w:szCs w:val="22"/>
        </w:rPr>
        <w:t>6.</w:t>
        <w:tab/>
        <w:t>Bei Abgabe der Arbeiten müssen die Schüler/-innen das Konzeptpapier und die Aufgabenzettel mit ab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/>
      </w:pPr>
      <w:r>
        <w:rPr>
          <w:rFonts w:cs="Arial" w:ascii="Arial" w:hAnsi="Arial"/>
          <w:sz w:val="22"/>
          <w:szCs w:val="22"/>
        </w:rPr>
        <w:t>7.</w:t>
        <w:tab/>
        <w:t>Die zuletzt Aufsicht führende Lehrkraft unterschreibt das Protokoll und gibt es mit den Arbeiten im Sekretariat ab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/>
      </w:pPr>
      <w:r>
        <w:rPr>
          <w:rFonts w:cs="Arial" w:ascii="Arial" w:hAnsi="Arial"/>
          <w:sz w:val="22"/>
          <w:szCs w:val="22"/>
        </w:rPr>
        <w:t>8.</w:t>
        <w:tab/>
        <w:t>Unbenutztes Papier im Sekretariat ab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142"/>
        <w:rPr/>
      </w:pPr>
      <w:r>
        <w:rPr>
          <w:rFonts w:cs="Arial" w:ascii="Arial" w:hAnsi="Arial"/>
          <w:sz w:val="22"/>
          <w:szCs w:val="22"/>
        </w:rPr>
        <w:t>9.</w:t>
        <w:tab/>
        <w:t>Bitte den Aufsichtsplan beachten!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Darauf hinweisen, dass Schüler/-innen das Schulgelände </w:t>
      </w:r>
      <w:r>
        <w:rPr>
          <w:rFonts w:cs="Arial" w:ascii="Arial" w:hAnsi="Arial"/>
          <w:b/>
          <w:sz w:val="22"/>
          <w:szCs w:val="22"/>
          <w:u w:val="single"/>
        </w:rPr>
        <w:t xml:space="preserve">umgehend </w:t>
      </w:r>
      <w:r>
        <w:rPr>
          <w:rFonts w:cs="Arial" w:ascii="Arial" w:hAnsi="Arial"/>
          <w:sz w:val="22"/>
          <w:szCs w:val="22"/>
        </w:rPr>
        <w:t>zu verlassen haben, wenn sie die Prüfungsarbeit vor Ende der regulären Zeit abgebe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sz w:val="22"/>
          <w:szCs w:val="22"/>
        </w:rPr>
        <w:t>11.</w:t>
        <w:tab/>
        <w:t xml:space="preserve">Den nicht gewählten Vorschlag den Schüler/-innen </w:t>
      </w:r>
      <w:r>
        <w:rPr>
          <w:rFonts w:cs="Arial" w:ascii="Arial" w:hAnsi="Arial"/>
          <w:b/>
          <w:sz w:val="22"/>
          <w:szCs w:val="22"/>
          <w:u w:val="single"/>
        </w:rPr>
        <w:t xml:space="preserve">nicht bekannt geben </w:t>
      </w:r>
      <w:r>
        <w:rPr>
          <w:rFonts w:cs="Arial" w:ascii="Arial" w:hAnsi="Arial"/>
          <w:sz w:val="22"/>
          <w:szCs w:val="22"/>
        </w:rPr>
        <w:t>(Ersatzthemen für Nachschreiber/innen)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ährend der Pausen die Aufsicht führende Lehrkraft bitte jeweils zur Pausenmitte ablösen!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ell erforderliche Verschiebungen der Pausenaufsicht mit dem/der Koordinator/-in regeln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</w:t>
        <w:tab/>
        <w:t>Muster eines Deckblat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und Logo der Schule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852"/>
      </w:tblGrid>
      <w:tr>
        <w:trPr/>
        <w:tc>
          <w:tcPr>
            <w:tcW w:w="3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teilung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ulform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lzeit-Teilzeit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se(n)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fach/ ggfs. Lernfelder: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 der Lehrkraft/Lehrkräfte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datu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arbeitungszeit ggfs mit Einlesezei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laubte Hilfs- und Arbeitsmitte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lagen: </w:t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orschlag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envorschlag A und Themenvorschlag B m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wartungshorizo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Vorschlag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menvorschlag A und Themenvorschlag B m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wartungshorizo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Geheimhaltung ist gewährleiste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   .………………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    .……………………………………….…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atum,   Unterschrift der Lehrkräfte: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vorschlag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93980</wp:posOffset>
                      </wp:positionV>
                      <wp:extent cx="276860" cy="1790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pt;margin-top:7.4pt;width:21.7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gewählt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üfungsvorschlag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80010</wp:posOffset>
                      </wp:positionV>
                      <wp:extent cx="276860" cy="1790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8pt;margin-top:6.3pt;width:21.7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  <w:szCs w:val="22"/>
              </w:rPr>
              <w:t>(gewählt)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Genehmigungsvermerk der Schulleiterin/ des Schullei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Datum,  Unterschrift Schulleiter/i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exact" w:line="2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418" w:gutter="0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7"/>
        </w:tabs>
        <w:ind w:left="794" w:hanging="45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rFonts w:ascii="Arial" w:hAnsi="Arial" w:cs="Arial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30:00Z</dcterms:created>
  <dc:creator>Verwaltung Justus-von-Liebig-Schule</dc:creator>
  <dc:description/>
  <cp:keywords/>
  <dc:language>en-US</dc:language>
  <cp:lastModifiedBy>Ulrich.Muehlenhoff</cp:lastModifiedBy>
  <cp:lastPrinted>2006-02-07T13:21:00Z</cp:lastPrinted>
  <dcterms:modified xsi:type="dcterms:W3CDTF">2010-10-28T09:19:00Z</dcterms:modified>
  <cp:revision>5</cp:revision>
  <dc:subject/>
  <dc:title>Berufsbildende Schulen III  des Landkreises Vechta</dc:title>
</cp:coreProperties>
</file>