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E6E6E6" w:val="clear"/>
        <w:rPr/>
      </w:pPr>
      <w:r>
        <w:rPr/>
      </w:r>
    </w:p>
    <w:p>
      <w:pPr>
        <w:pStyle w:val="Heading2"/>
        <w:shd w:fill="E6E6E6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hd w:fill="E6E6E6" w:val="clear"/>
        <w:jc w:val="center"/>
        <w:rPr>
          <w:sz w:val="24"/>
        </w:rPr>
      </w:pPr>
      <w:r>
        <w:rPr>
          <w:sz w:val="24"/>
        </w:rPr>
        <w:t>Exzerption der Fachliteratur von Hilbert Meyer (2004)</w:t>
      </w:r>
    </w:p>
    <w:p>
      <w:pPr>
        <w:pStyle w:val="Heading2"/>
        <w:shd w:fill="E6E6E6" w:val="clear"/>
        <w:jc w:val="center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„</w:t>
      </w:r>
      <w:r>
        <w:rPr>
          <w:rFonts w:eastAsia="Arial"/>
          <w:sz w:val="24"/>
        </w:rPr>
        <w:t xml:space="preserve"> </w:t>
      </w:r>
      <w:r>
        <w:rPr>
          <w:sz w:val="24"/>
        </w:rPr>
        <w:t>Was ist guter Unterricht?“</w:t>
      </w:r>
    </w:p>
    <w:p>
      <w:pPr>
        <w:pStyle w:val="Heading2"/>
        <w:shd w:fill="E6E6E6" w:val="clear"/>
        <w:jc w:val="center"/>
        <w:rPr>
          <w:sz w:val="24"/>
        </w:rPr>
      </w:pPr>
      <w:r>
        <w:rPr>
          <w:sz w:val="24"/>
        </w:rPr>
        <w:t>Berlin: Cornelsen Scriptor</w:t>
      </w:r>
    </w:p>
    <w:p>
      <w:pPr>
        <w:pStyle w:val="Textkrper2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Hilbert Meyer empfiehlt Lehrerinnen/Lehrer folgende zehn Merkmale bzw. Gütekriterien zur Richtschnur für die Qualitätssicherung und -verbesserung des Unterrichts zu nehmen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ehn Merkmale guten Unterrich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lare Strukturierung des Unterrichts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rozessklarheit, Rollenklarheit, Absprache von Regeln, Ritualen und Freiräum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oher Anteil echter Lernzeit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gutes Zeitmanagement, Pünktlichkeit, Auslagerung von Organisationskram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ernförderliches Klima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gegenseitigen Respekt, verlässlich eingehaltene Regeln, Verantwortungsübernahme, Gerechtigkeit und Fürsorg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haltliche Klarhei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Verständlichkeit der Aufgabenstellung, Plausibilität des thematischen Gangs, Klarheit und Verbindlichkeit der Ergebnissicherung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innstiftendes Kommunizieren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Planungsbeteiligung, Gesprächskultur, Sinnkonferenzen und Schülerfeedback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thodenvielfalt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ichtum an Inszenierungstechniken; Vielfalt der Handlungsmuster; Variabilität der Verlaufsformen und Ausbalancierung der methodischen Großform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dividuelles Fördern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Freiräume, Geduld und Zeit; durch innere Differenzierung; durch individuelle Lernstandsanalysen und abgestimmte Förderpläne; besondere Förderung von Schülern aus Risikogrupp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telligentes Übe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Bewusstmachen von Lernstrategien, passgenaue Übungsaufträge und gezielte Hilfestellung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nsparente Leistungserwartung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ein an den Richtlinien oder Bildungsstandards orientiertes, dem Leistungsvermögen der Schülerinnen und Schüler entsprechendes Lernangebot und zügige Rückmeldungen zu Lernfortschritt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orbereitete Lernumgebung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urch gute Ordnung, funktionale Einrichtung und brauchbares Lernwerkzeug)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krper2"/>
        <w:shd w:fill="E6E6E6" w:val="clear"/>
        <w:rPr>
          <w:szCs w:val="22"/>
        </w:rPr>
      </w:pPr>
      <w:r>
        <w:rPr>
          <w:szCs w:val="22"/>
        </w:rPr>
        <w:t>1. Definition des Merkmals „Klare Strukturierung des Unterrichts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richt ist dann klar strukturiert, wenn das Unterrichtsmanagement funktioniert und wenn sich ein für Lehrer und Schüler gleichermaßen gut erkennbarer „roter Faden“ durch die Stunde zieh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erbei sollten die Ziele, Inhalte und Methoden stimmig sein. Hierbei sollte der methodische Gang folgerichtig geplant werden, d. h. der zweite Unterrichtsschritt baut auf den ersten Schritt au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ögliche Linienführungen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nkungsline: Der Unterricht kann mit einer hohen Lehrerdominanz beginnen und mit einer hohen Schüleraktivität enden oder auch umgekehrt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trautheitslinie:  Die Führung kann vom Vertrauten zum Fremden verlaufen oder umgekehrt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fühlslinie: Sie kann von einer emotionalen Einführung in das Thema zu einer rational-begrifflichen Klärung verlaufen oder umgekehrt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traktionslinie: Die Führung kann vom Abstrakten zum Konkreten oder umgekehrt führen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xitätslinie: Sie kann vom Einfachen zum Komplizierten oder umgekehrt verlauf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gibt keine gesetzmäßigen Vorschriften, welche Linienführung wann zu wählen i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irisch belegt ist, dass „Sprunghaftigkeit“ in der Linienführung stark leistungsmindernd ist (Grueh 2000, S. 130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htig sind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gabenklarheit (Schüler wissen, was angesagt ist; Lehrer lässt Schüler an seinen didaktischen Überlegungen teilhaben)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elklarheit (schafft Verlässlichkeit der Arbeitsbeziehungen; Lehrer hat Hauptverantwortung für die Einhaltung).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lenklarheit (Rolle des Unterrichtenden, Lernenden, Moderationsrolle, Organisatorenrolle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peratives Management (Schüler können schrittweise Verantwortung für die Unterrichtsführung übernehmen (Lohmann 2003, S. 75)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6E6E6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Definition des Merkmals „hoher Anteil echter Lernzeit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tgestellt wurde: Wer länger zur Schule geht, lernt auch meh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r echten Lernzeit gehören keine organisatorischen Aufgaben, Disziplinierungsmaßnahmen oder der Zeitverbrauch durch mangelhafte Vorbereitung des Lehr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Die „echte Lernzeit“ ist die vom Schüler tatsächlich aufgewandte Zeit für das Erreichen der angestrebten Ziele und die Aneignung der Lerninhal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Gütekriterium „hoher Anteil echter Lernzeit“ ist empirisch gut bestätig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titative Erfassung echter Lernzeit. (Die echte Lernzeit variierte im Schulvergleich zwischen 65% bis zu 85%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merksamkeit (Schüler brauchen Futt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rntempo und Zeitdruck. (Es macht keinen Sinn, im Unterricht „durchzubrettern“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geduldige Lehrer (Bei Fragestellungen den Schülern mehr Zeit zum Nachdenken lassen, um möglichst viele „ins Boot zu holen“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plemperte Zeit (z. B. durch Unpünktlichkeit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öglichkeiten, die echte Lernzeit zu erhöhen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ünktlichkeit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lagerung von „non instructional acivities“ (Klassenbucheintragungen, Geld einsammeln, Material holen sind Zeitdiebe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hythmisierung des Unterrichtsverlaufs (Konzentrations- und Aufnahmefähigkeit der Schüler beachten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samkeits- und Schnelligkeitstoleranz (Förderung der Lernstrategie von langsamen und schnellen Schülern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b der Langsamkeit (Eine methodische Verlangsamung des Arbeitsprozesses vornehmen um die Intensivierung des Lernens zu bewirk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>3. Definition des Merkmals „Lernförderliches Klim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lernförderliches Klima bezeichnet eine Unterrichtsatmosphäre, die gekennzeichnet ist durch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gegenseitigen Respekt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verlässlich eingehaltene Regeln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gemeinsam geteilte Verantwortung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Gerechtigkeit des Lehrers gegenüber jedem einzelnen und dem Lernverband insgesam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sorge des Lehrers für die Schüler untereinan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shd w:fill="E6E6E6" w:val="clear"/>
        <w:ind w:left="360" w:hanging="360"/>
        <w:rPr/>
      </w:pPr>
      <w:r>
        <w:rPr>
          <w:szCs w:val="22"/>
        </w:rPr>
        <w:t>4. Definition des Merkmals „Inhaltliche Klarheit im Unterricht“</w:t>
      </w:r>
    </w:p>
    <w:p>
      <w:pPr>
        <w:pStyle w:val="Textkrper2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Inhaltliche Klarheit im Unterricht liegt dann vor, wenn die Aufgabenstellung verständlich, der thematische und methodische Gang plausibel und die Ergebnissicherung klar und verbindlich gestaltet geworden sind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krper2"/>
        <w:shd w:fill="E6E6E6" w:val="clear"/>
        <w:rPr/>
      </w:pPr>
      <w:r>
        <w:rPr>
          <w:szCs w:val="22"/>
        </w:rPr>
        <w:t>5. Definition des Merkmals „Sinnstiftendes Kommunizieren“</w:t>
      </w:r>
    </w:p>
    <w:p>
      <w:pPr>
        <w:pStyle w:val="Textkrper2"/>
        <w:rPr/>
      </w:pPr>
      <w:r>
        <w:rPr>
          <w:b w:val="false"/>
          <w:bCs w:val="false"/>
          <w:szCs w:val="22"/>
        </w:rPr>
        <w:t>Sinnstiftendes Kommunizieren bezeichnet den Prozess, in dem die Schülerinnen/Schüler im Austausch mit ihren Lehrkräften dem Lehr- und Lernprozess und seinen Ergebnissen eine persönliche Bedeutung geb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chtig sind hierbe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ungsgespräche und Partizipation (Schüler an der Unterrichtsplanung und seiner Gestaltung zu beteilig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nkonferenzen (Unterrichtsgespräche mit dem Ziel Verständigung der Ziele, Inhalte und Methoden herbeiführe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rntagebuch (Eintragung und Reflexion des Lernfortschritts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chülerfeedback (Ziel = Verbesserung der Unterrichtsqualität, Lehr- und Lernprozess soll datengestützt gemeinsam reflektiert werden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>6. Definition des Merkmals „Methodenvielfalt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Methodenvielfalt liegt vor, wenn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  <w:szCs w:val="22"/>
        </w:rPr>
        <w:t>der Reichtum der verfügbaren Inszenierungstechniken genutzt wird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Vielfalt von Handlungsmustern eingesetzt wird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2"/>
          <w:szCs w:val="22"/>
        </w:rPr>
        <w:t>die Verlaufsformen des Unterrichts variabel gestaltet sind und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Gewicht der Grundformen des Unterrichts ausbalanciert worden is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Ein Wechsel von Methoden ist sinnvoll, um der Vielfalt der unterrichtlichen Aufgabenstellungen gerecht zu werden. Hier ist ein Mischwald besser als die Monokultur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Definition des Merkmals „Individuelles Fördern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elles Fördern heißt, jeder Schülerin und jedem Schüler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die Chance zu geben, ihr bzw. sein motorisches, intellektuelles, emotionales und soziales Potenzial umfassend zu entwickel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sie bzw. ihn dabei durch geeignete Maßnahmen zu unterstützen (durch  ausreichende Lernzeit, spezifische Fördermethoden, durch angepasste Lernmitte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>8. Definition des Merkmals „Übungsphasen des Unterrichts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ungsphasen des Unterrichts sind intelligent gestaltet, wenn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ausreichend oft und im richtigen Rhythmus geübt wird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die Übungsaufgaben passgenau zum Lernstand formuliert werden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die Schüler Übungskompetenz entwickeln und die richtigen Lernstrategien nutzen un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Lehrkräfte gezielte Hilfestellungen beim Üben geb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Definition des Merkmals „Transparenz der Leistungserwartungen“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Transparenz der Leistungserwartungen besteht darin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 Schülerinnen und Schülern ein an den gültigen Richtlinien oder an Bildungsstandards ausgerichtetes und ihrem Leistungsvermögen angepasstes Lernangebot zu machen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dieses Angebot verständlich zu kommunizieren und zum Gegenstand eines Arbeitsbündnisses zu mach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ihnen nach formellen und informellen Leistungskontrollen zügig Rückmeldungen zum Lernfortschritt zu geben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szCs w:val="22"/>
        </w:rPr>
      </w:pPr>
      <w:r>
        <w:rPr/>
        <w:t>Geben Sie den Schülern zügig Rückmeldungen. Nutzen Sie die vielfältigen Formen der Leistungsdokumentation und Kontroll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rnentwicklungsberich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wertungsgespräch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obachtungsbögen (in dem Kompetenzen und Defizite dokumentiert sin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beit mit Portfolios (Sammlungen unterschiedlicher Schülerleistungen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mischen Sie Phasen der Leistungskontrolle von reinen Lern- und Arbeitsphasen (zensierungsfreie Zeiten und Zonen einrichten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E6E6E6" w:val="clear"/>
        <w:rPr/>
      </w:pPr>
      <w:r>
        <w:rPr>
          <w:rFonts w:cs="Arial" w:ascii="Arial" w:hAnsi="Arial"/>
          <w:b/>
          <w:bCs/>
          <w:sz w:val="22"/>
          <w:szCs w:val="22"/>
        </w:rPr>
        <w:t>10. Definition des Merkmals „Vorbereitete Lernumgebung“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ine gut vorbereitete Lernumgebung hat positive Effekte auf die Entwicklung der kognitiven, sozialen und methodischen Kompetenzen der Schül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sen- und Fachräume sind „vorbereitete Umgebungen“, wenn si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eine gute Ordnung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eine funktionale Einrichtung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22"/>
          <w:szCs w:val="22"/>
        </w:rPr>
        <w:t>und brauchbares Lernwerkzeug bereithalten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2"/>
          <w:szCs w:val="22"/>
        </w:rPr>
        <w:t>sodass Lehrer und Schüler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den Raum zu ihrem Eigentum machen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eine effektive Raumregie praktizier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 erfolgreich arbeiten könn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hd w:fill="E6E6E6" w:val="clear"/>
        <w:rPr>
          <w:sz w:val="22"/>
          <w:szCs w:val="22"/>
        </w:rPr>
      </w:pPr>
      <w:r>
        <w:rPr>
          <w:sz w:val="22"/>
          <w:szCs w:val="22"/>
        </w:rPr>
        <w:t>Nutzungsmöglichkeiten des Katalogs der zehn Merkmal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üler-Feedback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önliche Stärken-Schwächen-Analyse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beit in Fachgruppen/Fachkonferenzen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m-Coaching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arbeitergespräche nach Unterrichtshospitation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 Referendariat für Stundennachbesprechung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tion eines überarbeiteten Merkmalskatalogs in das Schulleitbild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2340" w:hanging="19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tzung des Katalogs zur Vorbereitung auf Schulinspektion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r Kriterienkatalog mit den 10 Gütemerkmalen ist nicht allgemein gültig und auf ewig gültig, sondern entwicklungsfähi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FILENAM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input.doc</w:t>
    </w:r>
    <w:r>
      <w:rPr>
        <w:sz w:val="20"/>
        <w:i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3399"/>
      <w:u w:val="single"/>
    </w:rPr>
  </w:style>
  <w:style w:type="character" w:styleId="Small1">
    <w:name w:val="small1"/>
    <w:basedOn w:val="AbsatzStandardschriftart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z w:val="22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0:00Z</dcterms:created>
  <dc:creator>Menninga</dc:creator>
  <dc:description/>
  <cp:keywords/>
  <dc:language>en-US</dc:language>
  <cp:lastModifiedBy>Ulrich.Muehlenhoff</cp:lastModifiedBy>
  <cp:lastPrinted>2010-06-10T11:00:00Z</cp:lastPrinted>
  <dcterms:modified xsi:type="dcterms:W3CDTF">2010-08-02T11:06:00Z</dcterms:modified>
  <cp:revision>5</cp:revision>
  <dc:subject/>
  <dc:title>These: Guter Unterricht zeichnet sich dadurch aus, dass ein ausgewogenes Verhältnis zwischen den fünf Grundformen hergestellt </dc:title>
</cp:coreProperties>
</file>