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950088701"/>
            <w:bookmarkStart w:id="1" w:name="__Fieldmark__0_3950088701"/>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3950088701"/>
            <w:bookmarkStart w:id="3" w:name="__Fieldmark__1_3950088701"/>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